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5">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2/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1841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DICIEMBRE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4.5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DICIEMBRE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6"/>
          <w:szCs w:val="16"/>
          <w:lang w:val="es-AR" w:eastAsia="es-AR"/>
        </w:rPr>
      </w:pPr>
      <w:r>
        <w:rPr>
          <w:rFonts w:cs="Arial-BoldMT" w:ascii="Arial-BoldMT" w:hAnsi="Arial-BoldMT"/>
          <w:b/>
          <w:bCs/>
          <w:sz w:val="16"/>
          <w:szCs w:val="16"/>
          <w:lang w:val="es-AR" w:eastAsia="es-AR"/>
        </w:rPr>
      </w:r>
      <w:bookmarkStart w:id="6" w:name="TITULO_1"/>
      <w:bookmarkStart w:id="7" w:name="TITULO_1"/>
      <w:bookmarkEnd w:id="7"/>
    </w:p>
    <w:p>
      <w:pPr>
        <w:pStyle w:val="Normal"/>
        <w:autoSpaceDE w:val="false"/>
        <w:ind w:left="400" w:hanging="0"/>
        <w:jc w:val="center"/>
        <w:rPr>
          <w:rFonts w:ascii="Arial-BoldMT" w:hAnsi="Arial-BoldMT" w:cs="Arial-BoldMT"/>
          <w:b/>
          <w:b/>
          <w:bCs/>
          <w:caps/>
          <w:sz w:val="28"/>
          <w:szCs w:val="28"/>
          <w:lang w:val="es-AR" w:eastAsia="es-AR"/>
        </w:rPr>
      </w:pPr>
      <w:hyperlink w:anchor="INDICE">
        <w:bookmarkStart w:id="8" w:name="TITULO_1"/>
        <w:bookmarkEnd w:id="8"/>
        <w:r>
          <w:rPr>
            <w:rStyle w:val="InternetLink"/>
            <w:rFonts w:cs="Arial-BoldMT" w:ascii="Arial-BoldMT" w:hAnsi="Arial-BoldMT"/>
            <w:b/>
            <w:bCs/>
            <w:caps/>
            <w:sz w:val="28"/>
            <w:szCs w:val="28"/>
            <w:lang w:val="es-AR" w:eastAsia="es-AR"/>
          </w:rPr>
          <w:t>EL COLOR DEL ALGODÓN: MEDICIÓN Y DECOLORACIÓN</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ICAC Recorder (Volumen XXIX, número 3- Septiembre del 2011) del CCIA publicado con fecha 19-10-11.</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rPr>
          <w:rFonts w:ascii="Arial-BoldMT" w:hAnsi="Arial-BoldMT" w:cs="Arial-BoldMT"/>
          <w:b/>
          <w:b/>
          <w:bCs/>
          <w:i/>
          <w:i/>
          <w:sz w:val="28"/>
          <w:szCs w:val="28"/>
          <w:u w:val="singl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2º PARTE DE 2 </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La temperatura y la cubierta del fardo</w:t>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t>La mayoría de los hilanderos recomiendan que los fardos se envuelvan en tela de algodón para evitar la contaminación. A pesar de ello, se siguen envolviendo los fardos en cintas de polietileno, tejido de polipropileno y tejido de yute. El orden de los materiales, desde el menos poroso hasta el de más poroso es: cinta de polietileno, tejido de polipropileno, algodón y tejido de yute. Respecto al efecto de la exposición de la superficie sobre el color del algodón, es lógico suponer que mientras mayor sea la porosidad de la envoltura de los fardos, mayor será la superficie expuesta a las condiciones atmosféricas. La literatura demuestra que los valores de +b del color del algodón fueron afectados significativamente en el tiempo por el material de envoltura de los fardos y por las condiciones atmosféricas. Lo anterior es importante porque el algodón almacenado se utiliza para formar las mezclas de material que emplean las tejedoras para hacer hilazas y tejidos de color homogéneo. Algunos informes afirman que con el parámetro +b a un valor de 0,15 hubo consecuencias importantes; otros estudios indicaron que habría repercusiones significativas en el acabado solo cuando la varianza del parámetro +b estuviera por encima de 0,38 unidades. Las altas temperaturas y la elevada humedad se combinan para producir cambios en el +b del color de la fibra. La relación entre el crecimiento de los hongos sobre la fibra y su respuesta a la temperatura explica por qué el añejamiento en el verano puede producir cambios significativos en el parámetro de amarillez +b.</w:t>
      </w:r>
    </w:p>
    <w:p>
      <w:pPr>
        <w:pStyle w:val="Normal"/>
        <w:autoSpaceDE w:val="false"/>
        <w:ind w:left="300" w:hanging="0"/>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ind w:left="300" w:hanging="0"/>
        <w:jc w:val="both"/>
        <w:rPr>
          <w:rFonts w:ascii="Arial" w:hAnsi="Arial" w:cs="Arial"/>
          <w:b/>
          <w:b/>
          <w:bCs/>
          <w:sz w:val="24"/>
          <w:szCs w:val="24"/>
        </w:rPr>
      </w:pPr>
      <w:r>
        <w:rPr>
          <w:rFonts w:cs="Arial" w:ascii="Arial" w:hAnsi="Arial"/>
          <w:b/>
          <w:bCs/>
          <w:sz w:val="24"/>
          <w:szCs w:val="24"/>
        </w:rPr>
        <w:t>Efecto de las impurezas sobre la medición del colo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sz w:val="22"/>
          <w:szCs w:val="22"/>
          <w:lang w:val="es-AR" w:eastAsia="es-AR"/>
        </w:rPr>
      </w:pPr>
      <w:r>
        <w:rPr>
          <w:rFonts w:cs="Arial" w:ascii="Arial" w:hAnsi="Arial"/>
          <w:sz w:val="22"/>
          <w:szCs w:val="22"/>
        </w:rPr>
        <w:t xml:space="preserve">Como ya se ha señalado, el color del algodón es resultado de la interacción entre la reflectancia y la amarillez de la fibra. El contenido de impurezas puede afectar la reflectancia. La Dra. Malgorzata Matusiak del Instituto de Investigaciones Textiles de Polonia presentó una ponencia ante el </w:t>
      </w:r>
      <w:r>
        <w:rPr>
          <w:rFonts w:cs="Arial" w:ascii="Arial" w:hAnsi="Arial"/>
          <w:i/>
          <w:iCs/>
          <w:sz w:val="22"/>
          <w:szCs w:val="22"/>
        </w:rPr>
        <w:t xml:space="preserve">Comité Internacional </w:t>
      </w:r>
      <w:r>
        <w:rPr>
          <w:rFonts w:cs="Arial" w:ascii="Arial" w:hAnsi="Arial"/>
          <w:sz w:val="22"/>
          <w:szCs w:val="22"/>
        </w:rPr>
        <w:t xml:space="preserve">de </w:t>
      </w:r>
      <w:r>
        <w:rPr>
          <w:rFonts w:cs="Arial" w:ascii="Arial" w:hAnsi="Arial"/>
          <w:i/>
          <w:iCs/>
          <w:sz w:val="22"/>
          <w:szCs w:val="22"/>
        </w:rPr>
        <w:t xml:space="preserve">Métodos </w:t>
      </w:r>
      <w:r>
        <w:rPr>
          <w:rFonts w:cs="Arial" w:ascii="Arial" w:hAnsi="Arial"/>
          <w:sz w:val="22"/>
          <w:szCs w:val="22"/>
        </w:rPr>
        <w:t xml:space="preserve">de Ensayo del Algodón de la Federación Internacional de Fabricantes de Textiles (ITMF) en Bremen, Alemania en marzo de 2010 que trataba de la “Influencia de las impurezas sobre la medición del color.” La Dra. Matusiak sometió a prueba 20 muestras de algodón en IAV para determinar su Rd y +b con impurezas y sin impurezas. Halló que en el 70% de los casos, el grado del color mejoró o cambió como resultado de la eliminación de las impurezas. En la misma reunión, el Sr. James Knowlton del Departamento de Agricultura de los Estados </w:t>
      </w:r>
    </w:p>
    <w:p>
      <w:pPr>
        <w:sectPr>
          <w:footerReference w:type="default" r:id="rId12"/>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Unidos también presentó un trabajo sobre el mismo tema. El Sr. Knowlton tomó cuatro muestras de algodón y midió su grado de color en cuatro momentos. La primera medición se realizó sobre una muestra recién llegada. La segunda se realizó después de eliminar desechos foliares lo suficiente para bajar el contenido de esas impurezas en uno o dos grados. La tercera se realizó después de haber rebajado el grado de desecho foliar una vez más en uno o dos grados. En la cuarta prueba, se utilizaron “biscuits” de grado normalizado como parámetro de control. Las pruebas realizadas por el Sr. Knowlton con un equipo Master Xenon Color/Trashmeter para probar el color y grado de contenido de hojas arrojaron los siguientes resul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lasificación por color se basa en el color total de la muestra y no solo en el color de la f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ntenido de hojas afecta el parámetro Rd, que desciende según aumenta el contenido de hoj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 contenido de hojas no afecta el parámetro +b.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uantificación de la correspondencia de cambio de color a cambio de contenido de hojas (sobre la base de mediciones instrumentales) es posible en los  “biscuits” de color normalizado, pero no en la fibra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r. Hossein Ghorashi de Uster Technologies presentó un trabajo sobre el mismo tema en la reunión del Comité Internacional de Métodos de Ensayo del Algodón de la Federación Internacional de Fabricantes de Textiles (ITMF) en Bremen, Alemania, el 1 y el 2 de abril de 2008. El Sr. Ghorashi explicó que ellos habían manipulado las normas de los grados de color del USDA mediante la adición sistemática de partículas de impurezas y verificando después los parámetros Rd y +b en IAV. Los datos reportados por Uster Technologies prueban que existe una fuerte correlación inversa entre los valores de Rd y los niveles de contenido de impurezas según se determina mediante las Normas sobre los grados de color del USDA. En cambio, los valores de +b no fueron afectados por la adición de impurezas. El Sr. Ghorashi observó que las relaciones desarrolladas como resultado de sus trabajos serían útiles para la corrección de las mediciones de color por IAV. Persisten, sin embargo, algunas interrogantes acerca de la vinculación del contenido de impurezas con los valores de Rd. El contenido de impurezas se mide en la superficie: si se encuentra distribuida uniformemente por toda la muestra no hay problemas, pero es muy posible que las impurezas medidas en la superficie, no sean representativas de la cantidad real de impurezas en toda la muest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producibilidad de los resultados de la medición del colo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La presente capacidad de reproducir y repetir los datos de las evaluaciones del color no es satisfactoria. Ya se ha demostrado que la cantidad de impurezas que contiene el algodón puede afectar la medición de su valor de Rd cuando se mide en IAV. Una manera de medir el color y evitar el efecto del contenido de impurezas sería medir el Rd por espectrofotometría. Matusiak y Walawska (2008) compararon los datos de los IAV con los datos del espectrofotómetro Datacolor 650. Las coordenadas de color determinadas en el espectrofotómetro fueron: L* -claridad, a* -verde/rojo, b* -azul/amarillo, C* -cromaticidad y h -ángulo de matiz. Las mediciones se realizaron con distintos iluminantes: D 65 (luz diurna), A (Tungsteno) y F 11(TL 84). Los índices de color se calcularon sobre la base de los parámetros de color medidos según el índice de blancura CIE, el índice de blancura Stephensen, y el índice de amarillez D 1925. Matusiak y Walawska (2008) hallaron que existe una fuerte correlación entre los resultados de medición de color por IAV y por espectrofotómetro. Sin embargo, las muestras de algodón clasificadas en el mismo grado de color por IAV, en realidad difieren entre sí en la gama de L*, a* y b* del espectrofotómetr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Rogers </w:t>
      </w:r>
      <w:r>
        <w:rPr>
          <w:rFonts w:cs="Arial" w:ascii="Arial" w:hAnsi="Arial"/>
          <w:i/>
          <w:iCs/>
          <w:sz w:val="22"/>
          <w:szCs w:val="22"/>
        </w:rPr>
        <w:t>et al</w:t>
      </w:r>
      <w:r>
        <w:rPr>
          <w:rFonts w:cs="Arial" w:ascii="Arial" w:hAnsi="Arial"/>
          <w:sz w:val="22"/>
          <w:szCs w:val="22"/>
        </w:rPr>
        <w:t>. (2006) estudió cómo el uso de diversos instrumentos y diferentes procedimientos de muestreo afectan la medición del color. Las muestras que analizaron fueron los azulejos de color, los azulejos del AMS (Servicio de Comercialización Agrícola del USDA), y las guatas o bloques de fibras (“batts” o “bricks”) de algodón. Las muestras fueron medidas con instrumentos portátiles y de emplazamiento fijo suministrados por diversos fabricantes de instrumentos. Se observó que la variante primaria que afectaba la correspondencia de color entre las distintas unidades fue la colocación del vidrio de IAV delante de la muestra. El efecto de ese vidrio sobre la homogeneidad de las lecturas del instrumento portátil fue muy significativo.</w:t>
      </w:r>
      <w:r>
        <mc:AlternateContent>
          <mc:Choice Requires="wps">
            <w:drawing>
              <wp:anchor behindDoc="0" distT="0" distB="0" distL="114935" distR="114935" simplePos="0" locked="0" layoutInCell="0" allowOverlap="1" relativeHeight="22">
                <wp:simplePos x="0" y="0"/>
                <wp:positionH relativeFrom="column">
                  <wp:posOffset>2251710</wp:posOffset>
                </wp:positionH>
                <wp:positionV relativeFrom="paragraph">
                  <wp:posOffset>1640205</wp:posOffset>
                </wp:positionV>
                <wp:extent cx="317500" cy="259080"/>
                <wp:effectExtent l="0" t="0" r="0" b="0"/>
                <wp:wrapNone/>
                <wp:docPr id="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9.15pt;mso-position-vertical-relative:text;margin-left:177.3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os resultados obtenidos por IAV también demostraron que la evaluación del color por IAV puede ser diferente del grado determinado por el clasificador. El nivel de confianza puede variar como resultado de muchos factores, pero se estima que como promedio, los datos de IAV concuerdan con los del clasificador solo un 70% de las veces. Eso es cierto no solo cuando se comparan los datos del espectrofotómetro y del IAV: los datos de IAV registrados en un instrumento también se mostraron poco repetibles cuando se empleaba otro instrumento igual. Diferentes sistemas de IAV también pueden producir diferentes lecturas. El Grupo Operativo del CCIA sobre la Normalización Comercial de Pruebas Instrumentales del Algodón ha realizado rondas de ensayo con laboratorios de todo el mundo y ha llegado a la misma conclusión. La preparación de las muestras, la calibración de los IAV, el estado de las azulejos, etc., son algunos de los posibles factores responsables de que los resultados sean poco repeti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Coloración de los textile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 xml:space="preserve">El algodón es una fibra higroscópica que se hincha en un entorno de alta humedad, en agua y en soluciones concentradas de ciertos ácidos, sales y bases. Se conoce que el algodón tiene una excelente resistencia a los álcalis. En el proceso de tratamiento químico durante el teñido y el terminado, la oxidación o la hidrólisis o ambas suelen provocar la degradación del material. La mayoría de las sustancias químicas que se encuentran sobre la superficie de la fibra de algodón, incluidos los insecticidas, defoliantes y desecantes, de haberlos, quedan eliminados en el proceso de blanqueado. Es la hilaza, no las fibras individuales, la que sufre el mayor número de tratamientos químicos. La mayoría de las sustancias químicas que se aplican a la hilaza o los textiles tienen la finalidad de impartir color o impedir que se encojan. La fijación de color, también conocido como </w:t>
      </w:r>
      <w:r>
        <w:rPr>
          <w:rFonts w:cs="Arial" w:ascii="Arial" w:hAnsi="Arial"/>
          <w:i/>
          <w:iCs/>
          <w:sz w:val="22"/>
          <w:szCs w:val="22"/>
        </w:rPr>
        <w:t>Colorlock</w:t>
      </w:r>
      <w:r>
        <w:rPr>
          <w:rFonts w:cs="Arial" w:ascii="Arial" w:hAnsi="Arial"/>
          <w:sz w:val="22"/>
          <w:szCs w:val="22"/>
        </w:rPr>
        <w:t>, en una hilaza o tejido se logra mediante el tratamiento con calor. La exposición prolongada de los tejidos a la luz visible y ultravioleta, sobre todo en presencia de altas temperaturas en la gama de 250ºC a 397°C, y la humedad, son capaces de degradar el color del algodón. El amarillamiento o cambio de color puede ocasionar un debilitamiento del tejido e incluso, su desintegración total. El deterioro es menor en los algodones mercerizados, pero este tipo de algodón es algo más propenso a la oxidación y a la hidrólisis. (</w:t>
      </w:r>
      <w:hyperlink r:id="rId13">
        <w:r>
          <w:rPr>
            <w:rStyle w:val="InternetLink"/>
            <w:rFonts w:cs="Arial" w:ascii="Arial" w:hAnsi="Arial"/>
            <w:sz w:val="22"/>
            <w:szCs w:val="22"/>
          </w:rPr>
          <w:t>http://cotton.missouri.edu/Classroom-Resistance.html</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os géneros de algodón forman parte de una variedad de productos de uso final en que el desempeño funcional y la apariencia visual son de capital importancia. Por eso es que los textiles, ya sean conocidos como industriales, técnicos o por cualquier otra categoría, deben mantener sus propiedades físicas y mecánicas durante toda la vida útil del material. Los colorantes o tintes se aplican con mayor frecuencia en una solución acuosa. A menudo, no uno sino muchos colores, se aplican al material y es muy importante que todos los colores se apliquen de modo uniforme. Los textiles se tiñen solo después de que han sido liberados por los medios idóneos, de todos los contaminantes que pueden llevar en su superficie como la cera de la fibra, acabado por centrifugación, y partículas de polvo. Esos tratamientos, como por ejemplo, el desencolar y descrudado, hacen que el textil adquiera una blancura estable. Se emplean también tratamientos con lejía para hacer que los textiles sean de blancura estable. La mercerización mejora el brillo, la resistencia, la estabilidad dimensional y la recuperación de la humedad. Pero las fibras muertas, las que tienen poca o ninguna pared secundaria, se benefician comparativamente menos de la mercerización. El deterioro del color indica una capacidad de procesamiento reducida de la fibra, además de un precio inferior en el mercado. El deterioro del color hace que las fibras tengan una menor capacidad para fijar los tintes en comparación con las fibras no deterioradas por decoloración. Aun cuando los algodones deteriorados por decoloración sean capaces de fijar los tintes en igual medida que las fibras no deterioradas por decoloración, su capacidad de retener los tintes resulta disminuida. Además, cuando se tiñe un textil decolorado es posible que no acepte el mismo terminado que el algodón no deteriorado.</w:t>
      </w:r>
      <w:r>
        <mc:AlternateContent>
          <mc:Choice Requires="wps">
            <w:drawing>
              <wp:anchor behindDoc="0" distT="0" distB="0" distL="114935" distR="114935" simplePos="0" locked="0" layoutInCell="0" allowOverlap="1" relativeHeight="23">
                <wp:simplePos x="0" y="0"/>
                <wp:positionH relativeFrom="column">
                  <wp:posOffset>2251710</wp:posOffset>
                </wp:positionH>
                <wp:positionV relativeFrom="paragraph">
                  <wp:posOffset>6780530</wp:posOffset>
                </wp:positionV>
                <wp:extent cx="317500" cy="259080"/>
                <wp:effectExtent l="0" t="0" r="0" b="0"/>
                <wp:wrapNone/>
                <wp:docPr id="9"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33.9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123825</wp:posOffset>
                </wp:positionV>
                <wp:extent cx="2476500" cy="0"/>
                <wp:effectExtent l="0" t="5080" r="0" b="5080"/>
                <wp:wrapNone/>
                <wp:docPr id="10"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75pt" to="197.25pt,9.7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lang w:val="es-AR" w:eastAsia="es-AR"/>
        </w:rPr>
      </w:pPr>
      <w:r>
        <w:rPr>
          <w:rFonts w:cs="Arial" w:ascii="Arial" w:hAnsi="Arial"/>
          <w:b/>
          <w:lang w:val="es-AR" w:eastAsia="es-AR"/>
        </w:rPr>
        <w:t>Referencias</w:t>
      </w:r>
    </w:p>
    <w:p>
      <w:pPr>
        <w:pStyle w:val="Normal"/>
        <w:autoSpaceDE w:val="false"/>
        <w:jc w:val="both"/>
        <w:rPr>
          <w:rFonts w:ascii="Arial" w:hAnsi="Arial" w:cs="Arial"/>
          <w:b/>
          <w:b/>
          <w:lang w:val="es-AR" w:eastAsia="es-AR"/>
        </w:rPr>
      </w:pPr>
      <w:r>
        <w:rPr>
          <w:rFonts w:cs="Arial" w:ascii="Arial" w:hAnsi="Arial"/>
          <w:b/>
          <w:lang w:val="es-AR" w:eastAsia="es-AR"/>
        </w:rPr>
      </w:r>
    </w:p>
    <w:p>
      <w:pPr>
        <w:pStyle w:val="Normal"/>
        <w:autoSpaceDE w:val="false"/>
        <w:jc w:val="both"/>
        <w:rPr/>
      </w:pPr>
      <w:r>
        <w:rPr>
          <w:rFonts w:cs="Arial" w:ascii="Arial" w:hAnsi="Arial"/>
          <w:sz w:val="18"/>
          <w:szCs w:val="18"/>
          <w:lang w:val="en-US"/>
        </w:rPr>
        <w:t xml:space="preserve">Anthony, W.S. 2002a. Impact of moisture added at lint slide on cotton color. </w:t>
      </w:r>
      <w:r>
        <w:rPr>
          <w:rFonts w:cs="Arial" w:ascii="Arial" w:hAnsi="Arial"/>
          <w:i/>
          <w:iCs/>
          <w:sz w:val="18"/>
          <w:szCs w:val="18"/>
          <w:lang w:val="en-US"/>
        </w:rPr>
        <w:t xml:space="preserve">The Cotton Gin and Oil Mill Press, </w:t>
      </w:r>
      <w:r>
        <w:rPr>
          <w:rFonts w:cs="Arial" w:ascii="Arial" w:hAnsi="Arial"/>
          <w:sz w:val="18"/>
          <w:szCs w:val="18"/>
          <w:lang w:val="en-US"/>
        </w:rPr>
        <w:t>203(6):8-12.</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Chun, David T.W. and W. Stanley Anthony. 2004. Effect of adding moisture at the lint slide on cotton bale microbial activity and fiber quality. </w:t>
      </w:r>
      <w:r>
        <w:rPr>
          <w:rFonts w:cs="Arial" w:ascii="Arial" w:hAnsi="Arial"/>
          <w:i/>
          <w:iCs/>
          <w:sz w:val="18"/>
          <w:szCs w:val="18"/>
          <w:lang w:val="en-US"/>
        </w:rPr>
        <w:t>The Journal of Cotton Science</w:t>
      </w:r>
      <w:r>
        <w:rPr>
          <w:rFonts w:cs="Arial" w:ascii="Arial" w:hAnsi="Arial"/>
          <w:sz w:val="18"/>
          <w:szCs w:val="18"/>
          <w:lang w:val="en-US"/>
        </w:rPr>
        <w:t>, 8:83-90.</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Chun, David T.W. and James E. Rogers III. 2011. Effect of fungal spores on cotton color. </w:t>
      </w:r>
      <w:r>
        <w:rPr>
          <w:rFonts w:cs="Arial" w:ascii="Arial" w:hAnsi="Arial"/>
          <w:i/>
          <w:iCs/>
          <w:sz w:val="18"/>
          <w:szCs w:val="18"/>
          <w:lang w:val="en-US"/>
        </w:rPr>
        <w:t xml:space="preserve">The Journal of Cotton Science, </w:t>
      </w:r>
      <w:r>
        <w:rPr>
          <w:rFonts w:cs="Arial" w:ascii="Arial" w:hAnsi="Arial"/>
          <w:sz w:val="18"/>
          <w:szCs w:val="18"/>
          <w:lang w:val="en-US"/>
        </w:rPr>
        <w:t>15:52-60, 2011. http://www.cotton.org/journal/2011-15/1/upload/JCS15-52.pdf.</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Knowlton, James. 2008. USDA Reference methods for HVI Rd/+b Color Calibration. </w:t>
      </w:r>
      <w:r>
        <w:rPr>
          <w:rFonts w:cs="Arial" w:ascii="Arial" w:hAnsi="Arial"/>
          <w:i/>
          <w:iCs/>
          <w:sz w:val="18"/>
          <w:szCs w:val="18"/>
          <w:lang w:val="en-US"/>
        </w:rPr>
        <w:t>Proceedings of the ICCTM Meeting 2008</w:t>
      </w:r>
      <w:r>
        <w:rPr>
          <w:rFonts w:cs="Arial" w:ascii="Arial" w:hAnsi="Arial"/>
          <w:sz w:val="18"/>
          <w:szCs w:val="18"/>
          <w:lang w:val="en-US"/>
        </w:rPr>
        <w:t>, Bremen, April 1-2, 2008.</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Matusiak, Malgorzata and Anetta Walawska. 2008. Measurement of color of cotton fibers by means of spectrophotometer. Available at http://www.itmf.org/mail/upload/D_Color_04_Matusiak_2_Spectrophotometer.pdf.</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Matusiak, Malgorzata and Anetta Walawska. 2010. Important aspect of cotton colour measurement. </w:t>
      </w:r>
      <w:r>
        <w:rPr>
          <w:rFonts w:cs="Arial" w:ascii="Arial" w:hAnsi="Arial"/>
          <w:i/>
          <w:iCs/>
          <w:sz w:val="18"/>
          <w:szCs w:val="18"/>
          <w:lang w:val="en-US"/>
        </w:rPr>
        <w:t>FIBERS &amp; TEXTILES in Eastern Europ</w:t>
      </w:r>
      <w:r>
        <w:rPr>
          <w:rFonts w:cs="Arial" w:ascii="Arial" w:hAnsi="Arial"/>
          <w:sz w:val="18"/>
          <w:szCs w:val="18"/>
          <w:lang w:val="en-US"/>
        </w:rPr>
        <w:t>e, 2010, Vol 18, No. 3 (80) pp 17-23.</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sz w:val="18"/>
          <w:szCs w:val="18"/>
          <w:lang w:val="en-US"/>
        </w:rPr>
      </w:pPr>
      <w:r>
        <w:rPr>
          <w:rFonts w:cs="Arial" w:ascii="Arial" w:hAnsi="Arial"/>
          <w:sz w:val="18"/>
          <w:szCs w:val="18"/>
          <w:lang w:val="en-US"/>
        </w:rPr>
        <w:t>Rodgers III, J.E., Thibodeaux, D.P. 2006. Updating HVI color measurements. Proceedings, Fiber Selection Conference. CD-ROM. p. 50, 2006.</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pPr>
      <w:r>
        <w:rPr>
          <w:rFonts w:cs="Arial" w:ascii="Arial" w:hAnsi="Arial"/>
          <w:sz w:val="18"/>
          <w:szCs w:val="18"/>
          <w:lang w:val="en-US"/>
        </w:rPr>
        <w:t xml:space="preserve">Rogers III, James E., Devron P. Thibodeaux, Jacqueline H. Campbell and Linda B. Kimmel. 2006. Cotton Color Measurements – the Possibility for “traceable” HVI Color Standards. </w:t>
      </w:r>
      <w:r>
        <w:rPr>
          <w:rFonts w:cs="Arial" w:ascii="Arial" w:hAnsi="Arial"/>
          <w:i/>
          <w:iCs/>
          <w:sz w:val="18"/>
          <w:szCs w:val="18"/>
          <w:lang w:val="en-US"/>
        </w:rPr>
        <w:t>Proceedings of the 2006 Beltwide Cotton Conferences</w:t>
      </w:r>
      <w:r>
        <w:rPr>
          <w:rFonts w:cs="Arial" w:ascii="Arial" w:hAnsi="Arial"/>
          <w:sz w:val="18"/>
          <w:szCs w:val="18"/>
          <w:lang w:val="en-US"/>
        </w:rPr>
        <w:t>, USA.</w:t>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autoSpaceDE w:val="false"/>
        <w:jc w:val="both"/>
        <w:rPr>
          <w:rFonts w:ascii="Arial" w:hAnsi="Arial" w:cs="Arial"/>
          <w:b/>
          <w:b/>
          <w:lang w:val="es-AR" w:eastAsia="es-AR"/>
        </w:rPr>
      </w:pPr>
      <w:r>
        <w:rPr>
          <w:rFonts w:cs="Arial" w:ascii="Arial" w:hAnsi="Arial"/>
          <w:sz w:val="18"/>
          <w:szCs w:val="18"/>
          <w:lang w:val="en-US"/>
        </w:rPr>
        <w:t xml:space="preserve">Rodgers, J.E., C.A. Fortier, X. Cui, C. D. Delhom, V. B. Martin and M. D. Watson. 2011. Preliminary Assessments of Portable Color Spectrophotometer Measurements of Cotton Color. </w:t>
      </w:r>
      <w:r>
        <w:rPr>
          <w:rFonts w:cs="Arial" w:ascii="Arial" w:hAnsi="Arial"/>
          <w:i/>
          <w:iCs/>
          <w:sz w:val="18"/>
          <w:szCs w:val="18"/>
          <w:lang w:val="en-US"/>
        </w:rPr>
        <w:t>Proceedings of the 2011 Beltwide Cotton Conferences</w:t>
      </w:r>
      <w:r>
        <w:rPr>
          <w:rFonts w:cs="Arial" w:ascii="Arial" w:hAnsi="Arial"/>
          <w:sz w:val="18"/>
          <w:szCs w:val="18"/>
          <w:lang w:val="en-US"/>
        </w:rPr>
        <w:t>, USA.</w:t>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2718435</wp:posOffset>
                </wp:positionV>
                <wp:extent cx="6045200" cy="52768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6045200" cy="527685"/>
                        </a:xfrm>
                        <a:prstGeom prst="rect"/>
                        <a:solidFill>
                          <a:srgbClr val="FFFFFF">
                            <a:alpha val="0"/>
                          </a:srgbClr>
                        </a:solidFill>
                        <a:ln w="12700">
                          <a:solidFill>
                            <a:srgbClr val="339966"/>
                          </a:solidFill>
                        </a:ln>
                      </wps:spPr>
                      <wps:txbx>
                        <w:txbxContent>
                          <w:p>
                            <w:pPr>
                              <w:pStyle w:val="Normal"/>
                              <w:jc w:val="center"/>
                              <w:rPr/>
                            </w:pPr>
                            <w:r>
                              <w:rPr>
                                <w:rFonts w:cs="Arial" w:ascii="Arial" w:hAnsi="Arial"/>
                                <w:sz w:val="18"/>
                                <w:szCs w:val="18"/>
                              </w:rPr>
                              <w:t>Fuente de la nota publicada con el título: “EL COLOR EN EL ALGODÓN: MEDICIÓN Y DECOLORACIÓN” corresponde Al Informe de la Secretaría del Comité Consultivo Internacional del Algodón con fecha 19-10-11. Es la segunda parte de dos envíos en total.</w:t>
                            </w:r>
                          </w:p>
                        </w:txbxContent>
                      </wps:txbx>
                      <wps:bodyPr anchor="t" lIns="78740" tIns="33020" rIns="78740" bIns="33020">
                        <a:noAutofit/>
                      </wps:bodyPr>
                    </wps:wsp>
                  </a:graphicData>
                </a:graphic>
              </wp:anchor>
            </w:drawing>
          </mc:Choice>
          <mc:Fallback>
            <w:pict>
              <v:rect fillcolor="#FFFFFF" strokecolor="#339966" strokeweight="1pt" style="position:absolute;rotation:-0;width:476pt;height:41.55pt;mso-wrap-distance-left:9.05pt;mso-wrap-distance-right:9.05pt;mso-wrap-distance-top:0pt;mso-wrap-distance-bottom:0pt;margin-top:-214.05pt;mso-position-vertical-relative:text;margin-left:-0.5pt;mso-position-horizontal-relative:text">
                <v:fill opacity="0f"/>
                <v:textbox inset="0.0861111111111111in,0.0361111111111111in,0.0861111111111111in,0.0361111111111111in">
                  <w:txbxContent>
                    <w:p>
                      <w:pPr>
                        <w:pStyle w:val="Normal"/>
                        <w:jc w:val="center"/>
                        <w:rPr/>
                      </w:pPr>
                      <w:r>
                        <w:rPr>
                          <w:rFonts w:cs="Arial" w:ascii="Arial" w:hAnsi="Arial"/>
                          <w:sz w:val="18"/>
                          <w:szCs w:val="18"/>
                        </w:rPr>
                        <w:t>Fuente de la nota publicada con el título: “EL COLOR EN EL ALGODÓN: MEDICIÓN Y DECOLORACIÓN” corresponde Al Informe de la Secretaría del Comité Consultivo Internacional del Algodón con fecha 19-10-11. Es la segunda parte de dos envíos en total.</w:t>
                      </w:r>
                    </w:p>
                  </w:txbxContent>
                </v:textbox>
                <w10:wrap type="squar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_2">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iciembre 2011</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La muy pobre oferta de agua del mes de diciembre, acentuó la importante pérdida de reservas de humedad que se insinuaba a finales de noviembre. La oferta de agua en el domo central en el mejor de los casos se ubicó entre los 80 y los cien milímetros, principalmente sumados con un evento ocurrido durante el 23 de diciembre. Destacamos que esta oferta de agua fue mucho más modesta en zonas del este. En general las lluvias en la provincia quedaron por debajo de las expectativas estadísticas y, de no mediar un cambio favorable en el patrón pluvial durante el mes de enero, se condiciona la performance de los cultivos de la gruesa y por supuesto el algodón.</w:t>
      </w:r>
    </w:p>
    <w:p>
      <w:pPr>
        <w:pStyle w:val="Normal"/>
        <w:jc w:val="both"/>
        <w:rPr>
          <w:rFonts w:ascii="Arial" w:hAnsi="Arial" w:cs="Arial"/>
          <w:sz w:val="22"/>
          <w:szCs w:val="22"/>
        </w:rPr>
      </w:pPr>
      <w:r>
        <w:rPr>
          <w:rFonts w:cs="Arial" w:ascii="Arial" w:hAnsi="Arial"/>
          <w:sz w:val="22"/>
          <w:szCs w:val="22"/>
        </w:rPr>
        <w:t xml:space="preserve">Desde el punto de vista térmico y  si bien las temperaturas de diciembre fueron elevadas no puede considerarse de un rigor inusual. El sector algodonero central puede haberse resumido con una anomalía en las máximas más destacada, pero al mis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empo los registros de mínima reflejan una mayor cantidad de noches más frescas. En consecuencia la amplitud térmica ha sido más importante que cuando el mes transcurre en un contexto más húmedo. De hecho este comportamiento de la temperatura es típico de situaciones muy estables generadas por sistemas de alta presión estacionarios, muy desfavorables para la producción de lluv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dimensionar la situación actual de manera geográfica, el patrón pluvial ha sido deficitario en gran parte de Paraguay, las vecindades de Brasil, Uruguay, el NEA y la mayor parte de la región pampeana. Solo algunos corredores del norte entrerriano y el sur correntino y los partidos costeros del sur de Buenos Aires, han recibido lluvias dentro de niveles que pueden considerarse normales para la época. En el NOA, también fueron buenas las precipitaciones, ubicándose en Salta zonas con sobre oferta de agua, casi como la única excepción de este tipo en todo el país.</w:t>
      </w:r>
      <w:r>
        <mc:AlternateContent>
          <mc:Choice Requires="wps">
            <w:drawing>
              <wp:anchor behindDoc="0" distT="0" distB="0" distL="114935" distR="114935" simplePos="0" locked="0" layoutInCell="0" allowOverlap="1" relativeHeight="29">
                <wp:simplePos x="0" y="0"/>
                <wp:positionH relativeFrom="column">
                  <wp:posOffset>2187575</wp:posOffset>
                </wp:positionH>
                <wp:positionV relativeFrom="paragraph">
                  <wp:posOffset>1920875</wp:posOffset>
                </wp:positionV>
                <wp:extent cx="317500" cy="259080"/>
                <wp:effectExtent l="0" t="0" r="0" b="0"/>
                <wp:wrapNone/>
                <wp:docPr id="12"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1.25pt;mso-position-vertical-relative:text;margin-left:172.25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de corto plazo no muestran cambios en la situación actual. Recién en la transición entre quincenas podrían activarse algunos sistemas precipitantes que rompan este complejo panorama. No se concretaría un cambio drástico. Es decir, las lluvias necesarias para cargar los perfiles y llevarlos a un nivel de humedad adecuado, implican registros poco probables de obtener en el mes de enero. Al menos los pronósticos no lo muestran. De este modo, es razonable esperar mejoras, pero es improbable salir de manera generalizada del escenario deficitario actual. Se puede evolucionar a una situación menos ajustada, pero por lo pronto el mes de enero está marcado por una tendencia des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endemos que el fenómeno La Niña, puede haber sido en parte responsable de la falta de agua de diciembre y de lo que pueda suceder en Enero, sin embargo existen otros factores concurrentes que definen el vasto y deficitario escenario hídrico que actualmente sufre gran parte del sudeste de Sudamérica, de otro modo la primavera también hubiese sido muy seca y esto no se concretó.</w:t>
      </w:r>
    </w:p>
    <w:p>
      <w:pPr>
        <w:pStyle w:val="TextBody"/>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4"/>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700" w:right="499" w:hanging="0"/>
        <w:jc w:val="center"/>
        <w:rPr>
          <w:rFonts w:ascii="Arial" w:hAnsi="Arial" w:cs="Arial"/>
          <w:sz w:val="18"/>
          <w:szCs w:val="18"/>
        </w:rPr>
      </w:pPr>
      <w:r>
        <w:rPr>
          <w:rFonts w:cs="Arial" w:ascii="Verdana" w:hAnsi="Verdana"/>
          <w:sz w:val="18"/>
          <w:szCs w:val="18"/>
        </w:rPr>
        <w:drawing>
          <wp:inline distT="0" distB="0" distL="0" distR="0">
            <wp:extent cx="4454525" cy="4240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9" t="-8" r="-9" b="-8"/>
                    <a:stretch>
                      <a:fillRect/>
                    </a:stretch>
                  </pic:blipFill>
                  <pic:spPr bwMode="auto">
                    <a:xfrm>
                      <a:off x="0" y="0"/>
                      <a:ext cx="4454525" cy="424053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6">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7">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r>
        <mc:AlternateContent>
          <mc:Choice Requires="wps">
            <w:drawing>
              <wp:anchor behindDoc="0" distT="0" distB="0" distL="114935" distR="114935" simplePos="0" locked="0" layoutInCell="0" allowOverlap="1" relativeHeight="24">
                <wp:simplePos x="0" y="0"/>
                <wp:positionH relativeFrom="column">
                  <wp:posOffset>5650230</wp:posOffset>
                </wp:positionH>
                <wp:positionV relativeFrom="paragraph">
                  <wp:posOffset>756285</wp:posOffset>
                </wp:positionV>
                <wp:extent cx="317500" cy="259080"/>
                <wp:effectExtent l="0" t="0" r="0" b="0"/>
                <wp:wrapNone/>
                <wp:docPr id="14"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9.55pt;mso-position-vertical-relative:text;margin-left:444.9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1517650</wp:posOffset>
            </wp:positionH>
            <wp:positionV relativeFrom="paragraph">
              <wp:posOffset>7674610</wp:posOffset>
            </wp:positionV>
            <wp:extent cx="3251200" cy="1480820"/>
            <wp:effectExtent l="0" t="0" r="0" b="0"/>
            <wp:wrapTopAndBottom/>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18"/>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81280</wp:posOffset>
            </wp:positionV>
            <wp:extent cx="3111500" cy="3693795"/>
            <wp:effectExtent l="0" t="0" r="0" b="0"/>
            <wp:wrapTight wrapText="bothSides">
              <wp:wrapPolygon edited="0">
                <wp:start x="-48" y="0"/>
                <wp:lineTo x="-48" y="21560"/>
                <wp:lineTo x="21599" y="21560"/>
                <wp:lineTo x="21599" y="0"/>
                <wp:lineTo x="-48"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9" t="-7" r="-9" b="-7"/>
                    <a:stretch>
                      <a:fillRect/>
                    </a:stretch>
                  </pic:blipFill>
                  <pic:spPr bwMode="auto">
                    <a:xfrm>
                      <a:off x="0" y="0"/>
                      <a:ext cx="3111500" cy="36937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02000</wp:posOffset>
            </wp:positionH>
            <wp:positionV relativeFrom="paragraph">
              <wp:posOffset>81280</wp:posOffset>
            </wp:positionV>
            <wp:extent cx="3032760" cy="3713480"/>
            <wp:effectExtent l="0" t="0" r="0" b="0"/>
            <wp:wrapTight wrapText="bothSides">
              <wp:wrapPolygon edited="0">
                <wp:start x="-48" y="0"/>
                <wp:lineTo x="-48" y="21560"/>
                <wp:lineTo x="21599" y="21560"/>
                <wp:lineTo x="21599" y="0"/>
                <wp:lineTo x="-4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9" t="-7" r="-9" b="-7"/>
                    <a:stretch>
                      <a:fillRect/>
                    </a:stretch>
                  </pic:blipFill>
                  <pic:spPr bwMode="auto">
                    <a:xfrm>
                      <a:off x="0" y="0"/>
                      <a:ext cx="303276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3881120</wp:posOffset>
            </wp:positionV>
            <wp:extent cx="3094990" cy="3713480"/>
            <wp:effectExtent l="0" t="0" r="0" b="0"/>
            <wp:wrapTight wrapText="bothSides">
              <wp:wrapPolygon edited="0">
                <wp:start x="-49" y="0"/>
                <wp:lineTo x="-49" y="21561"/>
                <wp:lineTo x="21600" y="21561"/>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 t="-7" r="-9" b="-7"/>
                    <a:stretch>
                      <a:fillRect/>
                    </a:stretch>
                  </pic:blipFill>
                  <pic:spPr bwMode="auto">
                    <a:xfrm>
                      <a:off x="0" y="0"/>
                      <a:ext cx="309499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02000</wp:posOffset>
            </wp:positionH>
            <wp:positionV relativeFrom="paragraph">
              <wp:posOffset>3881120</wp:posOffset>
            </wp:positionV>
            <wp:extent cx="2984500" cy="3717290"/>
            <wp:effectExtent l="0" t="0" r="0" b="0"/>
            <wp:wrapTight wrapText="bothSides">
              <wp:wrapPolygon edited="0">
                <wp:start x="-71" y="0"/>
                <wp:lineTo x="-71" y="21543"/>
                <wp:lineTo x="21600" y="21543"/>
                <wp:lineTo x="21600" y="0"/>
                <wp:lineTo x="-71"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9" t="-7" r="-9" b="-7"/>
                    <a:stretch>
                      <a:fillRect/>
                    </a:stretch>
                  </pic:blipFill>
                  <pic:spPr bwMode="auto">
                    <a:xfrm>
                      <a:off x="0" y="0"/>
                      <a:ext cx="2984500" cy="371729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397500</wp:posOffset>
                </wp:positionH>
                <wp:positionV relativeFrom="paragraph">
                  <wp:posOffset>9321800</wp:posOffset>
                </wp:positionV>
                <wp:extent cx="317500" cy="259080"/>
                <wp:effectExtent l="0" t="0" r="0" b="0"/>
                <wp:wrapNone/>
                <wp:docPr id="20"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34pt;mso-position-vertical-relative:text;margin-left:425pt;mso-position-horizontal-relative:text">
                <v:textbox inset="0.100694444444444in,0.0506944444444444in,0.100694444444444in,0.0506944444444444in">
                  <w:txbxContent>
                    <w:p>
                      <w:pPr>
                        <w:pStyle w:val="Normal"/>
                        <w:rPr>
                          <w:lang w:val="es-AR"/>
                        </w:rPr>
                      </w:pPr>
                      <w:r>
                        <w:rPr>
                          <w:lang w:val="es-AR"/>
                        </w:rPr>
                        <w:t>6</w:t>
                      </w:r>
                    </w:p>
                  </w:txbxContent>
                </v:textbox>
                <w10:wrap type="none"/>
              </v:rect>
            </w:pict>
          </mc:Fallback>
        </mc:AlternateContent>
      </w:r>
    </w:p>
    <w:p>
      <w:pPr>
        <w:pStyle w:val="HTMLconformatoprevio"/>
        <w:jc w:val="center"/>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Diciembre 2011</w:t>
      </w:r>
    </w:p>
    <w:p>
      <w:pPr>
        <w:sectPr>
          <w:footerReference w:type="default" r:id="rId23"/>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4"/>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numPr>
          <w:ilvl w:val="0"/>
          <w:numId w:val="0"/>
        </w:numPr>
        <w:jc w:val="right"/>
        <w:outlineLvl w:val="0"/>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El mes de diciembre se caracterizó por escasas precipitaciones y temperaturas máximas elevadas, que en varias oportunidades superaron los 40 °C. A pesar de estas condiciones los cultivos de algodón en el norte santafesino se encuentran en buen estado. Las poblaciones de picudo del algodonero son aún bajas, los productores en general se han organizado en Comisiones Zonales de Lucha contra esta plaga y adoptaron la estrategia de realizar controles de borde cuando se detectaron adultos en las trampas, o cuando se detectan daños de oviposición o alimentación en las plantas de los bordes de los cultivos. Situación similar se presenta en Las Breñas, con bajas poblaciones de picudo y aplicaciones de borde al detectar picudos en trampas. Se observó daño de este insecto solamente en aquellos lotes que fueron sembrados sobre algodón y que tienen plantas  rebrotadas, en estado de desarrollo reproductivo más avanzado que el cultivo, se encuentra en el interior daño de picudo e inclusive pimpollos con larvas en su interior, motivo por el cual requieren de la aplicación de insecticidas en todo el lote, en forma periódica para cortar la infes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s trampas de luz de las experimentales de INTA Las Breñas, Sáenz Peña y Reconquista se capturaron mariposas de capulleras, medidoras, cogolleros, oruga de la hoja,  oruga de las leguminosas, barrenador del tallo de maíz y oruga desgranadora de tri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s capturas de mariposas del complejo de orugas capulleras (Heliothinae) fueron mayores en la trampa de la EEA Las Breñas, acumulando un total mensual de 274 adultos/mes, predominando la especie </w:t>
      </w:r>
      <w:r>
        <w:rPr>
          <w:rFonts w:cs="Arial" w:ascii="Arial" w:hAnsi="Arial"/>
          <w:i/>
          <w:color w:val="000000"/>
          <w:sz w:val="22"/>
          <w:szCs w:val="22"/>
        </w:rPr>
        <w:t>Helicoverpa gelotopoeon,</w:t>
      </w:r>
      <w:r>
        <w:rPr>
          <w:rFonts w:cs="Arial" w:ascii="Arial" w:hAnsi="Arial"/>
          <w:color w:val="000000"/>
          <w:sz w:val="22"/>
          <w:szCs w:val="22"/>
        </w:rPr>
        <w:t xml:space="preserve"> Dyar seguida de </w:t>
      </w:r>
      <w:r>
        <w:rPr>
          <w:rFonts w:cs="Arial" w:ascii="Arial" w:hAnsi="Arial"/>
          <w:i/>
          <w:color w:val="000000"/>
          <w:sz w:val="22"/>
          <w:szCs w:val="22"/>
        </w:rPr>
        <w:t>Heliothis virescens,</w:t>
      </w:r>
      <w:r>
        <w:rPr>
          <w:rFonts w:cs="Arial" w:ascii="Arial" w:hAnsi="Arial"/>
          <w:color w:val="000000"/>
          <w:sz w:val="22"/>
          <w:szCs w:val="22"/>
        </w:rPr>
        <w:t xml:space="preserve"> Fab., mientras que fueron menos abundantes en Sáenz Peñ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58  adultos/mes) y en Reconquista (39 adultos/mes).  En Reconquista también se capturaron mariposas de </w:t>
      </w:r>
      <w:r>
        <w:rPr>
          <w:rFonts w:cs="Arial" w:ascii="Arial" w:hAnsi="Arial"/>
          <w:i/>
          <w:color w:val="000000"/>
          <w:sz w:val="22"/>
          <w:szCs w:val="22"/>
        </w:rPr>
        <w:t>Heliothis zea,</w:t>
      </w:r>
      <w:r>
        <w:rPr>
          <w:rFonts w:cs="Arial" w:ascii="Arial" w:hAnsi="Arial"/>
          <w:color w:val="000000"/>
          <w:sz w:val="22"/>
          <w:szCs w:val="22"/>
        </w:rPr>
        <w:t xml:space="preserve"> Fabr. además de las otras especies del compl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l “cogollero del maíz”, </w:t>
      </w:r>
      <w:r>
        <w:rPr>
          <w:rFonts w:cs="Arial" w:ascii="Arial" w:hAnsi="Arial"/>
          <w:i/>
          <w:color w:val="000000"/>
          <w:sz w:val="22"/>
          <w:szCs w:val="22"/>
        </w:rPr>
        <w:t>Spodoptera frugiperda,</w:t>
      </w:r>
      <w:r>
        <w:rPr>
          <w:rFonts w:cs="Arial" w:ascii="Arial" w:hAnsi="Arial"/>
          <w:color w:val="000000"/>
          <w:sz w:val="22"/>
          <w:szCs w:val="22"/>
        </w:rPr>
        <w:t xml:space="preserve"> Smith plaga que si bien prefiere el maíz, puede actuar como cogollera en cultivos de algodón y soja, tuvo bajas capturas en Las Breñas (3 ad/mes), Sáenz Peña (23 ad/mes) y Reconquista (12 ad/mes). El incremento de las capturas en Reconquista durante la tercera semana está relacionada con las precipitaciones ocurridas.  También se capturaron adultos de otras especies del complejo Spodopt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n cuanto a la oruga de la hoja del algodón </w:t>
      </w:r>
      <w:r>
        <w:rPr>
          <w:rFonts w:cs="Arial" w:ascii="Arial" w:hAnsi="Arial"/>
          <w:i/>
          <w:color w:val="000000"/>
          <w:sz w:val="22"/>
          <w:szCs w:val="22"/>
        </w:rPr>
        <w:t>Alabama argillacea,</w:t>
      </w:r>
      <w:r>
        <w:rPr>
          <w:rFonts w:cs="Arial" w:ascii="Arial" w:hAnsi="Arial"/>
          <w:color w:val="000000"/>
          <w:sz w:val="22"/>
          <w:szCs w:val="22"/>
        </w:rPr>
        <w:t xml:space="preserve"> Hübner, se capturaron tres mariposas solamente en Reconquista, no estuvieron presentes en las otras dos localidades, cabe destacar que la mayor parte de la superficie está sembrada con cultivares resistentes a lepidópte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pturas más abundantes de medidoras de girasol </w:t>
      </w:r>
      <w:r>
        <w:rPr>
          <w:rFonts w:cs="Arial" w:ascii="Arial" w:hAnsi="Arial"/>
          <w:i/>
          <w:color w:val="000000"/>
          <w:sz w:val="22"/>
          <w:szCs w:val="22"/>
        </w:rPr>
        <w:t>Rachiplusia un,</w:t>
      </w:r>
      <w:r>
        <w:rPr>
          <w:rFonts w:cs="Arial" w:ascii="Arial" w:hAnsi="Arial"/>
          <w:color w:val="000000"/>
          <w:sz w:val="22"/>
          <w:szCs w:val="22"/>
        </w:rPr>
        <w:t xml:space="preserve"> Guenée se registraron en Las Breñas (43 ad/mes); menores  valores en Reconquista (27 ad/mes) y en Sáenz Peña (36 ad/mes), con el predominio de esta especie y algunos ejemplares de </w:t>
      </w:r>
      <w:r>
        <w:rPr>
          <w:rFonts w:cs="Arial" w:ascii="Arial" w:hAnsi="Arial"/>
          <w:i/>
          <w:color w:val="000000"/>
          <w:sz w:val="22"/>
          <w:szCs w:val="22"/>
        </w:rPr>
        <w:t>Pseudoplusia includens,</w:t>
      </w:r>
      <w:r>
        <w:rPr>
          <w:rFonts w:cs="Arial" w:ascii="Arial" w:hAnsi="Arial"/>
          <w:color w:val="000000"/>
          <w:sz w:val="22"/>
          <w:szCs w:val="22"/>
        </w:rPr>
        <w:t xml:space="preserve"> Walker, en Las Breñas y Saenz Peña. Cabe destacar que en los cultivos del norte santafesino en general las isocas medidoras no alcanzaron niveles de daño que requieran de control químic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ariposas de la oruga de las leguminosas, </w:t>
      </w:r>
      <w:r>
        <w:rPr>
          <w:rFonts w:cs="Arial" w:ascii="Arial" w:hAnsi="Arial"/>
          <w:i/>
          <w:color w:val="000000"/>
          <w:sz w:val="22"/>
          <w:szCs w:val="22"/>
        </w:rPr>
        <w:t xml:space="preserve">Anticarsia gemmatalis, </w:t>
      </w:r>
      <w:r>
        <w:rPr>
          <w:rFonts w:cs="Arial" w:ascii="Arial" w:hAnsi="Arial"/>
          <w:color w:val="000000"/>
          <w:sz w:val="22"/>
          <w:szCs w:val="22"/>
        </w:rPr>
        <w:t xml:space="preserve">Hübner en las tres localidades fueron capturadas en bajo número, el ambiente seco no favorece la multiplicación de esta plag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n el caso del barrenador del tallo, </w:t>
      </w:r>
      <w:r>
        <w:rPr>
          <w:rFonts w:cs="Arial" w:ascii="Arial" w:hAnsi="Arial"/>
          <w:i/>
          <w:color w:val="000000"/>
          <w:sz w:val="22"/>
          <w:szCs w:val="22"/>
        </w:rPr>
        <w:t>Diatraea saccharalis</w:t>
      </w:r>
      <w:r>
        <w:rPr>
          <w:rFonts w:cs="Arial" w:ascii="Arial" w:hAnsi="Arial"/>
          <w:color w:val="000000"/>
          <w:sz w:val="22"/>
          <w:szCs w:val="22"/>
        </w:rPr>
        <w:t xml:space="preserve">, Fabricius se registraron bajas capturas en Reconquista y Las Breñ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5">
                <wp:simplePos x="0" y="0"/>
                <wp:positionH relativeFrom="column">
                  <wp:posOffset>1930400</wp:posOffset>
                </wp:positionH>
                <wp:positionV relativeFrom="paragraph">
                  <wp:posOffset>384175</wp:posOffset>
                </wp:positionV>
                <wp:extent cx="317500" cy="259080"/>
                <wp:effectExtent l="0" t="0" r="0" b="0"/>
                <wp:wrapNone/>
                <wp:docPr id="21"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0.25pt;mso-position-vertical-relative:text;margin-left:152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5"/>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22"/>
        </w:rPr>
      </w:pPr>
      <w:r>
        <w:rPr>
          <w:rFonts w:cs="Arial" w:ascii="Arial" w:hAnsi="Arial"/>
          <w:sz w:val="22"/>
          <w:szCs w:val="22"/>
        </w:rPr>
      </w:r>
    </w:p>
    <w:p>
      <w:pPr>
        <w:sectPr>
          <w:footerReference w:type="default" r:id="rId26"/>
          <w:type w:val="nextPage"/>
          <w:pgSz w:w="11906" w:h="16838"/>
          <w:pgMar w:left="1100" w:right="807" w:gutter="0" w:header="0" w:top="543" w:footer="340" w:bottom="815"/>
          <w:pgNumType w:start="1" w:fmt="decimal"/>
          <w:cols w:num="2" w:space="720" w:equalWidth="true" w:sep="false"/>
          <w:formProt w:val="false"/>
          <w:textDirection w:val="lrTb"/>
          <w:docGrid w:type="default" w:linePitch="272" w:charSpace="0"/>
        </w:sectPr>
      </w:pPr>
    </w:p>
    <w:p>
      <w:pPr>
        <w:pStyle w:val="Normal"/>
        <w:jc w:val="both"/>
        <w:rPr/>
      </w:pPr>
      <w:r>
        <w:rPr>
          <w:rFonts w:cs="Arial" w:ascii="Arial" w:hAnsi="Arial"/>
          <w:sz w:val="22"/>
          <w:szCs w:val="22"/>
          <w:lang w:val="es-AR" w:eastAsia="en-US"/>
        </w:rPr>
        <w:t>Analizando el comportamiento que tuvieron  los valores promedios mensuales de precios para la fibra de algodón en sus calidades C1/2,  D y D1/2, podemos observar que durante el mes de diciembre los mismos continuaron experimentando por segundo mes consecutivo una importante tendencia bajista en sus cotizaciones. Si realizamos un estudio más detallado de los valores obtenidos semanalmente, podemos inferir que conforme avanzaban las semanas, los precios seguían decreciendo de manera pronunciada. Si  a estos valores promedios registrados en el mes de diciembre los cotejamos con las cotizaciones obtenidas en el quinquenio para esta misma fecha, podemos apreciar (Ver gráfico N°1), que se ubican como el segundo valor más alto de los últimos cinco años, sólo superadas por las obtenidas en diciembre de 201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ste mes de diciembre no fue la excepción en cuanto al valor promedio de las semillas para industria aceitera tanto en Reconquista como en Avellaneda, nuevamente sus valores se mantuvieron constantes durante todas las semanas del mes, algo que viene repietiendose desde octubre de 2010. De esta manera, ambos cerraron en 130 U$S/tn, a 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En cuanto al valor promedio mensual de la semilla para forraje puesta en desmotadora, es importante destacar que por sexto mes consecutivo cotizó en alza, experimentando un ligero incremento respecto del mes anterior. Sobre su comportamiento semanal podemos resaltar que el mismo se mantuvo constante durante diciembre. Extendiendo el análisis del precio promedio mensual a los obtenidos en el quinquenio para esta misma época, se puede visualizar en el Gráfico N°2 que dicha cotización se ubica en el tercer lugar, muy lejos de la mejor marca alcanzada en el 2009 cuando su precio fue de 145 U$S/tn</w:t>
      </w:r>
    </w:p>
    <w:p>
      <w:pPr>
        <w:sectPr>
          <w:type w:val="continuous"/>
          <w:pgSz w:w="11906" w:h="16838"/>
          <w:pgMar w:left="1100" w:right="807" w:gutter="0" w:header="0" w:top="543" w:footer="340" w:bottom="815"/>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eastAsia="en-US"/>
        </w:rPr>
      </w:pPr>
      <w:r>
        <w:rPr>
          <w:rFonts w:cs="Arial" w:ascii="Arial" w:hAnsi="Arial"/>
          <w:b/>
          <w:sz w:val="24"/>
          <w:szCs w:val="24"/>
          <w:lang w:val="es-MX" w:eastAsia="en-US"/>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7">
            <wp:simplePos x="0" y="0"/>
            <wp:positionH relativeFrom="column">
              <wp:posOffset>0</wp:posOffset>
            </wp:positionH>
            <wp:positionV relativeFrom="paragraph">
              <wp:posOffset>140970</wp:posOffset>
            </wp:positionV>
            <wp:extent cx="6434455" cy="342836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6" t="-11" r="-6" b="-11"/>
                    <a:stretch>
                      <a:fillRect/>
                    </a:stretch>
                  </pic:blipFill>
                  <pic:spPr bwMode="auto">
                    <a:xfrm>
                      <a:off x="0" y="0"/>
                      <a:ext cx="6434455" cy="342836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351155</wp:posOffset>
                </wp:positionV>
                <wp:extent cx="317500" cy="259080"/>
                <wp:effectExtent l="0" t="0" r="0" b="0"/>
                <wp:wrapNone/>
                <wp:docPr id="23"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420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17">
                <wp:simplePos x="0" y="0"/>
                <wp:positionH relativeFrom="column">
                  <wp:posOffset>5334000</wp:posOffset>
                </wp:positionH>
                <wp:positionV relativeFrom="paragraph">
                  <wp:posOffset>336550</wp:posOffset>
                </wp:positionV>
                <wp:extent cx="317500" cy="259080"/>
                <wp:effectExtent l="0" t="0" r="0" b="0"/>
                <wp:wrapNone/>
                <wp:docPr id="24"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rPr>
                          <w:lang w:val="es-AR"/>
                        </w:rPr>
                      </w:pPr>
                      <w:r>
                        <w:rPr>
                          <w:lang w:val="es-AR"/>
                        </w:rPr>
                        <w:t>8</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8">
            <wp:simplePos x="0" y="0"/>
            <wp:positionH relativeFrom="column">
              <wp:posOffset>-508000</wp:posOffset>
            </wp:positionH>
            <wp:positionV relativeFrom="paragraph">
              <wp:posOffset>86360</wp:posOffset>
            </wp:positionV>
            <wp:extent cx="7175500" cy="302260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4" t="-14" r="-4" b="-14"/>
                    <a:stretch>
                      <a:fillRect/>
                    </a:stretch>
                  </pic:blipFill>
                  <pic:spPr bwMode="auto">
                    <a:xfrm>
                      <a:off x="0" y="0"/>
                      <a:ext cx="7175500" cy="302260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815"/>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 xml:space="preserve">Se encuentra próxima a finalizar la siembra del algodón para la campaña 2011/2012, con el 99% de la superficie implantada, sólo restan sembrar un poco más de mil hectáreas en la provincia de Santa Fe para alcanzar las 590.950 has. aproximadamente que, a nivel país, se proyectar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l Chaco, culminó la siembra de las poco más de 279.500 has. Es importante destacar que los lotes más adelantados de la zona norte y este están en plena floración de cápsulas; los del centro principalmente en floración y los del sur y oeste todavía se encuentran en etapas vegetativas. En todos los casos, el estado general es bueno a muy bueno. Asimismo, continúan desarrollándose de forma generalizada las prácticas de prevención del picudo con la mantención y recuento de capturas en las trampas y las aplicaciones programadas de insecticidas como practicas preventivas y de control tempran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Mientras se aguarda con ansias por las lluvias que refresquen y alimenten de humedad los campos en la provincia de Santiago del Estero, las escasas precipitaciones recibidas hasta el momento se convirtieron en protagonistas de la siembra provincial. No obstante se pued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contrar lotes que vienen mejor trabajados, con buenos barbechos. Vale mencionar que el cultivo que mejor esta aguantando la seca y los calores elevados es el algod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n la localidad salteña de Anta, el cultivo presenta una buena evolución en general, encontrándose en el estado de crecimiento, floración y capsul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último, decir como se anunciaba al comienzo del comentario que en la provincia de Santa Fe la superficie sembrada representa el 99% del área destinada al cultivo, con poco menos de 121.000 has. de las 121.500 proyect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 los niveles pluviales, el valor más destacado en la provincia del Chaco, el registro más alto se obtuvo en la localidad de Nueva Pompeya (Departamento de General Güemes) con 130 mm, en la semana del 30 de noviembre al 6 diciembre de 2011; seguido por los 75 mm alcanzados en la localidad de Las Palmas (Departamento de Bermejo), en la semana del 21 al 27 se diciembr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815"/>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ascii="Times New Roman" w:hAnsi="Times New Roman" w:cs="Arial"/>
          <w:bCs/>
          <w:i/>
          <w:i/>
          <w:iCs/>
          <w:sz w:val="24"/>
          <w:szCs w:val="24"/>
          <w:lang w:val="en-US" w:eastAsia="en-US"/>
        </w:rPr>
      </w:pPr>
      <w:r>
        <w:rPr>
          <w:rFonts w:cs="Arial" w:ascii="Times New Roman" w:hAnsi="Times New Roman"/>
          <w:bCs/>
          <w:i/>
          <w:iC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167640</wp:posOffset>
                </wp:positionV>
                <wp:extent cx="317500" cy="259080"/>
                <wp:effectExtent l="0" t="0" r="0" b="0"/>
                <wp:wrapNone/>
                <wp:docPr id="26"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29/12/11).</w:t>
      </w:r>
    </w:p>
    <w:p>
      <w:pPr>
        <w:pStyle w:val="Normal"/>
        <w:jc w:val="center"/>
        <w:rPr>
          <w:i/>
          <w:i/>
          <w:sz w:val="16"/>
          <w:szCs w:val="16"/>
        </w:rPr>
      </w:pPr>
      <w:bookmarkStart w:id="16" w:name="_1387098209"/>
      <w:bookmarkStart w:id="17" w:name="_1387095972"/>
      <w:bookmarkStart w:id="18" w:name="_1385806460"/>
      <w:bookmarkStart w:id="19" w:name="_1385456496"/>
      <w:bookmarkStart w:id="20" w:name="_1385456452"/>
      <w:bookmarkStart w:id="21" w:name="_1385456423"/>
      <w:bookmarkStart w:id="22" w:name="_1385456410"/>
      <w:bookmarkStart w:id="23" w:name="_1385456396"/>
      <w:bookmarkStart w:id="24" w:name="_1385456333"/>
      <w:bookmarkStart w:id="25" w:name="_1385456186"/>
      <w:bookmarkStart w:id="26" w:name="_1385456021"/>
      <w:bookmarkStart w:id="27" w:name="_1384326117"/>
      <w:bookmarkStart w:id="28" w:name="_1384071677"/>
      <w:bookmarkStart w:id="29" w:name="_1383551749"/>
      <w:bookmarkStart w:id="30" w:name="_1382775818"/>
      <w:bookmarkStart w:id="31" w:name="_1382775655"/>
      <w:bookmarkStart w:id="32" w:name="_1378032249"/>
      <w:bookmarkStart w:id="33" w:name="_1378031866"/>
      <w:bookmarkStart w:id="34" w:name="_1376725044"/>
      <w:bookmarkStart w:id="35" w:name="_1376724939"/>
      <w:bookmarkStart w:id="36" w:name="_1376121101"/>
      <w:bookmarkStart w:id="37" w:name="_1374913004"/>
      <w:bookmarkStart w:id="38" w:name="_1374912974"/>
      <w:bookmarkStart w:id="39" w:name="_1374912807"/>
      <w:bookmarkStart w:id="40" w:name="_1374392219"/>
      <w:bookmarkStart w:id="41" w:name="_1373442131"/>
      <w:bookmarkStart w:id="42" w:name="_1372158807"/>
      <w:bookmarkStart w:id="43" w:name="_1372158317"/>
      <w:bookmarkStart w:id="44" w:name="_1371621412"/>
      <w:bookmarkStart w:id="45" w:name="_1371283100"/>
      <w:bookmarkStart w:id="46" w:name="_1370414361"/>
      <w:bookmarkStart w:id="47" w:name="_1369808790"/>
      <w:bookmarkStart w:id="48" w:name="_1369208035"/>
      <w:bookmarkStart w:id="49" w:name="_1369120001"/>
      <w:bookmarkStart w:id="50" w:name="_1367998184"/>
      <w:bookmarkStart w:id="51" w:name="_1367391041"/>
      <w:bookmarkStart w:id="52" w:name="_1367049431"/>
      <w:bookmarkStart w:id="53" w:name="_1366522927"/>
      <w:bookmarkStart w:id="54" w:name="_1365579239"/>
      <w:bookmarkStart w:id="55" w:name="_1365324177"/>
      <w:bookmarkStart w:id="56" w:name="_1365323730"/>
      <w:bookmarkStart w:id="57" w:name="_1365323635"/>
      <w:bookmarkStart w:id="58" w:name="_1364627060"/>
      <w:bookmarkStart w:id="59" w:name="_1364627035"/>
      <w:bookmarkStart w:id="60" w:name="_1364626620"/>
      <w:bookmarkStart w:id="61" w:name="_1364122938"/>
      <w:bookmarkStart w:id="62" w:name="_1363425925"/>
      <w:bookmarkStart w:id="63" w:name="_1361774145"/>
      <w:bookmarkStart w:id="64" w:name="_1360739443"/>
      <w:bookmarkStart w:id="65" w:name="_1360739251"/>
      <w:bookmarkStart w:id="66" w:name="_1358228352"/>
      <w:bookmarkStart w:id="67" w:name="_1356765572"/>
      <w:bookmarkStart w:id="68" w:name="_1356241465"/>
      <w:bookmarkStart w:id="69" w:name="OLE_LINK4"/>
      <w:bookmarkStart w:id="70" w:name="OLE_LINK3"/>
      <w:bookmarkStart w:id="71" w:name="OLE_LINK2"/>
      <w:bookmarkStart w:id="72"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lang w:val="es-MX"/>
        </w:rPr>
        <w:object w:dxaOrig="4326"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6.4pt;height:176.5pt" filled="f" o:ole="">
            <v:imagedata r:id="rId30" o:title=""/>
          </v:shape>
          <o:OLEObject Type="Embed" ProgID="Excel.Sheet.12" ShapeID="ole_rId29" DrawAspect="Content" ObjectID="_1419224538" r:id="rId29"/>
        </w:object>
      </w:r>
      <w:bookmarkEnd w:id="69"/>
      <w:bookmarkEnd w:id="70"/>
      <w:bookmarkEnd w:id="71"/>
      <w:bookmarkEnd w:id="72"/>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18">
                <wp:simplePos x="0" y="0"/>
                <wp:positionH relativeFrom="column">
                  <wp:posOffset>5651500</wp:posOffset>
                </wp:positionH>
                <wp:positionV relativeFrom="paragraph">
                  <wp:posOffset>9777095</wp:posOffset>
                </wp:positionV>
                <wp:extent cx="317500" cy="259080"/>
                <wp:effectExtent l="0" t="0" r="0" b="0"/>
                <wp:wrapNone/>
                <wp:docPr id="27"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73" w:name="TITULO_7"/>
        <w:bookmarkEnd w:id="73"/>
        <w:r>
          <w:rPr>
            <w:rStyle w:val="InternetLink"/>
            <w:rFonts w:cs="Arial-BoldMT" w:ascii="Arial-BoldMT" w:hAnsi="Arial-BoldMT"/>
            <w:b/>
            <w:bCs/>
            <w:sz w:val="28"/>
            <w:szCs w:val="28"/>
          </w:rPr>
          <w:t>LA RESERVA NACIONAL CHINA ABSORBE GRAN PARTE                                                            DE LA COSECHA MUNDIAL DE ALGODON DE 2011/12</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74" w:name="TITULO_7"/>
      <w:bookmarkStart w:id="75" w:name="TITULO_7"/>
      <w:bookmarkEnd w:id="75"/>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3/01/12</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1"/>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Se pronostica un aumento del 8% en la cosecha mundial de algodón en la temporada de 2011/12, lo que la situaría en 26,8 millones de toneladas. En cambio, el consumo se contraería en un 2% para quedar en 23,9 millones de toneladas. Como resultado de ese superávit de 2,9 millones de toneladas, las existencias mundiales se recuperarían hasta 11,9 millones de toneladas al cierre de la temporada de 2011/12. Esa recuperación vendría tras dos temporadas consecutivas de reservas mundiales relativamente escas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Casi el 40% del aumento de las reservas mundiales en esta temporada tendría lugar en China gracias a la reconstrucción de sus reservas nacionales. De conformidad con la política de apoyo a los precios internos del algodón (que dispone que en cualquier momento en que los precios internos del algodón cayeran por debajo de cierto umbral, el gobierno comenzaría a comprar), del 8 de octubre al 30 de diciembre se compró un total de 2,1 millones de toneladas de algodón local para la reserva nacional, y las compras continúan a diario. No hay nada que limite la cantidad de algodón nacional que sería posible adquirir para la reserva nacional durante la presente temporada.  demás, se informa que se ha comprado cerca de un millón de toneladas de algodón que no es chino, para la reserva nacional; ese algodón empezaría a llegar a China durante los próximos meses. En términos generales, la reserva nacional que llegó a estar casi agotada al cierre de la temporada de 2010/11, aumentaría en no menos de 3 millones de toneladas, es decir, un 11% de la producción mundial de 2011/12. (Debe señalarse que es posible que parte de ese algodón de la reserva se venda más tarde en la temporada.) Fuera de China, las reservas de algodón en 2011/12 aumentarían en un 26%, hasta llegar a 8,7 millones de toneladas, la cifra más elevada de los últimos cuatro años. La mayor parte de ese aumento se producirá en India, Australia, Estados Unidos y Brasi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contracción de la demanda de algodón unida al aumento de las existencias están ejerciendo presión a la baja sobre los precios. El Indice A del Cotlook descendió de 114 centavos la libra a principios de agosto a 93 centavos la libra a finales de diciembre. Esta fue la primera vez en 16 meses en que el Indice A cayó por debajo de los 95 centavos la libra. El promedio del Indice A durante los primeros meses de 2011/12 es de 109 centavos la libra, o sea, un 33% por debajo del promedio de la temporada de 2010/11.</w:t>
      </w:r>
      <w:r>
        <mc:AlternateContent>
          <mc:Choice Requires="wps">
            <w:drawing>
              <wp:anchor behindDoc="0" distT="0" distB="0" distL="114935" distR="114935" simplePos="0" locked="0" layoutInCell="0" allowOverlap="1" relativeHeight="31">
                <wp:simplePos x="0" y="0"/>
                <wp:positionH relativeFrom="column">
                  <wp:posOffset>2311400</wp:posOffset>
                </wp:positionH>
                <wp:positionV relativeFrom="paragraph">
                  <wp:posOffset>697230</wp:posOffset>
                </wp:positionV>
                <wp:extent cx="317500" cy="259080"/>
                <wp:effectExtent l="0" t="0" r="0" b="0"/>
                <wp:wrapNone/>
                <wp:docPr id="28"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4.9pt;mso-position-vertical-relative:text;margin-left:182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fuerte caída de los precios del algodón durante la presente temporada está afectando negativamente los ingresos de los productores y por primera vez en tres años está erosionando el atractivo del cultivo del algodón frente al de los principales cultivos alternos. Además, los costos de la producción agrícola han aumentado desde el año pasado. Como resultado, se espera que en muchos países se contraiga la superficie algodonera en 2012/13. La Secretaría pronostica una reducción del 8% en la superficie algodonera mundial que quedaría en 33,1 millones de hectáreas, y una disminución del 7% en la producción que la dejaría en 24,9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Tras dos temporadas de niveles deprimidos de consumo industrial, se pronostica que en 2012/13 la demanda fabril comenzaría a aumentar de nuevo. Sin embargo, ese pronóstico dependería en gran medida de una presunta recuperación del crecimiento económico mundial que estimularía las compras de productos textiles y el consumo de fibras sin procesar. La Secretaría pronostica que el consumo mundial industrial aumentaría en un 3% en 2012/13, para alcanzar los 24,7 millones de toneladas, con Asia como principal motor.</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aumento en el uso industrial y la baja en los precios del algodón en 2012/13 estimularían una recuperación en el comercio algodonero. Asimismo se espera un salto del 11% en las importaciones que las llevaría a 8,5 millones de toneladas. Las importaciones chinas continuarían aumentando hasta situarse en 3,6 millones de toneladas, dado que se proyecta una diferencia mayor entre producción y consumo en el propio año. Luego del marcado descenso durante la presente temporada, las exportaciones de algodón de Estados Unidos se recuperarían hasta alcanzar 2,8 millones de toneladas debido a aumentos de producci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Habida cuenta de que se espera un equilibrio aproximado entre producción y consumo en 2012/13, según las predicciones, las existencias de algodón aumentarían muy ligeramente hasta situarse en 12,1 millones de toneladas.</w:t>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5323205</wp:posOffset>
                </wp:positionV>
                <wp:extent cx="317500" cy="259080"/>
                <wp:effectExtent l="0" t="0" r="0" b="0"/>
                <wp:wrapNone/>
                <wp:docPr id="29"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1.doc" TargetMode="External"/><Relationship Id="rId5" Type="http://schemas.openxmlformats.org/officeDocument/2006/relationships/hyperlink" Target="../in/CUADROS%20Y%20GR&#193;FICOS%20DICIEMBRE%202011.xls" TargetMode="External"/><Relationship Id="rId6" Type="http://schemas.openxmlformats.org/officeDocument/2006/relationships/hyperlink" Target="../in/DESDE%20LAS%20PROVINCIAS%20DICIEMBRE%202011.doc" TargetMode="External"/><Relationship Id="rId7" Type="http://schemas.openxmlformats.org/officeDocument/2006/relationships/hyperlink" Target="../in/CUADROS%20Y%20GR&#193;FICOS%20DICIEMBRE%202011.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hyperlink" Target="http://cotton.missouri.edu/Classroom-Resistance.html" TargetMode="Externa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package" Target="embeddings/oleObject1.xlsx"/><Relationship Id="rId30" Type="http://schemas.openxmlformats.org/officeDocument/2006/relationships/image" Target="media/image11.wmf"/><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05:00Z</dcterms:created>
  <dc:creator>Standard</dc:creator>
  <dc:description/>
  <cp:keywords/>
  <dc:language>en-US</dc:language>
  <cp:lastModifiedBy>Administrador</cp:lastModifiedBy>
  <cp:lastPrinted>2012-01-06T10:05:00Z</cp:lastPrinted>
  <dcterms:modified xsi:type="dcterms:W3CDTF">2012-01-09T14:19:00Z</dcterms:modified>
  <cp:revision>3</cp:revision>
  <dc:subject/>
  <dc:title> </dc:title>
</cp:coreProperties>
</file>